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</w:t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27.03.2024 № 9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</w:t>
            </w:r>
            <w:r>
              <w:rPr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от ____________ № _____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сходы бюджета Стародеревянковского сельского поселения Каневского района за 2023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ведомственной структуре расходов бюджета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тыс. рублей</w:t>
      </w:r>
    </w:p>
    <w:tbl>
      <w:tblPr>
        <w:tblW w:w="2397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1831"/>
        <w:gridCol w:w="1831"/>
        <w:gridCol w:w="1831"/>
        <w:gridCol w:w="1831"/>
        <w:gridCol w:w="1831"/>
        <w:gridCol w:w="1831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 xml:space="preserve">Бюджет, утвержденный решением Совета Стародеревянковского сельского поселения Каневского района от23.12. 2022года №19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251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49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4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568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46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93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93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93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93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13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89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9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Каневской район по осуществлению внутреннего муниципального финансового контрол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Финансовое обеспечение деятельности администрации муниципального образования Каневской район по осуществлению внутреннего муниципального финансового контрол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администрации муниципального образования Каневской район по осуществлению внутреннего муниципального финансового контрол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7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94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6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пись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уточнению книг похозяйственного учета на 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38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60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38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60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7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2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6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0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9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61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61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61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7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4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7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4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7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4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8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и развитие системы видеонаблюдения на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6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6,8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зданию и развитию системы видеонаблюдения на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6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6,8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6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6,8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ступная сре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Улучшение условий и охраны труда в администрации Стародеревянковского сельского поселения Каневского района» на 2020-2024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500110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Энергосбережение и повышение энергетической эффективности на территории Стародеревянковского сельского поселения Каневского района на 2020-2024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4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0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10030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0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30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0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30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0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30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8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613,4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6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17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417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1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1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1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1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8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89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88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. 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пожарной безопасности на территории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5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360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1C1C1C"/>
                <w:szCs w:val="28"/>
              </w:rPr>
            </w:pPr>
            <w:r>
              <w:rPr>
                <w:iCs/>
                <w:color w:val="1C1C1C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09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9760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6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4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09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9760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6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86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7922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6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6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68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6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68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9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4238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5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9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4238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5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23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1837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6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4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052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5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4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052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5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832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7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832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7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8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3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8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3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99,9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99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99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правила землепользования и застройки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5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5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83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766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8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19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18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4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44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витие вод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3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36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3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36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7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777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9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9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газоснабжения населенных пун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нансовое обеспечение (субсидирование) затрат юридическим лицам-коммерческим организациям, 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91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847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8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26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5922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7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10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10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10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10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107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107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6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26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6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5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24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5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5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24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5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3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3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ляжн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4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зем. участка № 139 по ул. Красной до ПК 5+87, от зем. участка по ул. Ленинградской до ПК 5+87 по ул. Красной в ст. Стародеревянковской МО Каневской райо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034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303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034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303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88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55,2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69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40,9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,9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53,4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453,4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1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,9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3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1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,9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3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9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8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9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8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сквера «Студенческий» расположенного по адресу: Каневской район, станица Стародеревянковская, ул. Красн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914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14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общественных территорий (набережные, центральные площадк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555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914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14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555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914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14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4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38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8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38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8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в Стародеревянковском сельском поселении Каневского район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38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8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28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280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6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68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6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68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Укрепление материально-технической базы МБУК «СДК ст. Стародеревянков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99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99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3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355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3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355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3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355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1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7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4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3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4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3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, посвященных празднованию годовщины со дня образования станицы Стародеревянк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3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3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3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3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5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Начальник отдела экономики и финансов                                                                                                     А.В.Бортни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39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>
      <w:rFonts w:ascii="Arial" w:hAnsi="Arial" w:cs="Arial"/>
      <w:b/>
      <w:bCs/>
      <w:lang w:val="en-US" w:bidi="ar-SA"/>
    </w:rPr>
  </w:style>
  <w:style w:type="character" w:styleId="21">
    <w:name w:val="Текст2 Знак"/>
    <w:qFormat/>
    <w:rPr>
      <w:rFonts w:ascii="Courier New" w:hAnsi="Courier New" w:cs="Courier New"/>
      <w:b/>
      <w:bCs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b/>
      <w:bCs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b/>
      <w:bCs/>
      <w:sz w:val="24"/>
      <w:szCs w:val="24"/>
      <w:lang w:val="ru-RU" w:bidi="ar-SA"/>
    </w:rPr>
  </w:style>
  <w:style w:type="character" w:styleId="Hl41">
    <w:name w:val="hl41"/>
    <w:qFormat/>
    <w:rPr>
      <w:rFonts w:ascii="Arial" w:hAnsi="Arial" w:cs="Arial"/>
      <w:b w:val="false"/>
      <w:bCs w:val="false"/>
      <w:sz w:val="20"/>
      <w:szCs w:val="20"/>
      <w:lang w:val="en-US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qFormat/>
    <w:rPr>
      <w:rFonts w:ascii="Courier New" w:hAnsi="Courier New" w:cs="Courier New"/>
      <w:b/>
      <w:bCs/>
      <w:lang w:val="ru-RU" w:bidi="ar-SA"/>
    </w:rPr>
  </w:style>
  <w:style w:type="character" w:styleId="Style15">
    <w:name w:val="обычный_ Знак"/>
    <w:qFormat/>
    <w:rPr>
      <w:rFonts w:ascii="Arial" w:hAnsi="Arial" w:eastAsia="Calibri" w:cs="Arial"/>
      <w:b/>
      <w:bCs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1:00Z</dcterms:created>
  <dc:creator>User</dc:creator>
  <dc:description/>
  <cp:keywords/>
  <dc:language>en-US</dc:language>
  <cp:lastModifiedBy>User</cp:lastModifiedBy>
  <cp:lastPrinted>2024-03-28T13:12:00Z</cp:lastPrinted>
  <dcterms:modified xsi:type="dcterms:W3CDTF">2024-03-29T06:08:00Z</dcterms:modified>
  <cp:revision>26</cp:revision>
  <dc:subject/>
  <dc:title>ПРИЛОЖЕНИЕ 3</dc:title>
</cp:coreProperties>
</file>